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813615037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23758111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